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90"/>
        <w:gridCol w:w="4896"/>
        <w:gridCol w:w="614"/>
        <w:gridCol w:w="622"/>
        <w:gridCol w:w="389"/>
        <w:gridCol w:w="3827"/>
        <w:gridCol w:w="709"/>
        <w:gridCol w:w="1876"/>
      </w:tblGrid>
      <w:tr>
        <w:trPr/>
        <w:tc>
          <w:tcPr>
            <w:tcW w:w="16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6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PRIJEM SIROVINE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RIJEM MATERIJALA ZA PAKIRANJE</w:t>
            </w:r>
          </w:p>
        </w:tc>
        <w:tc>
          <w:tcPr>
            <w:tcW w:w="1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Biološka: </w:t>
            </w:r>
          </w:p>
        </w:tc>
        <w:tc>
          <w:tcPr>
            <w:tcW w:w="48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i rast mikroorganizama  u hrani koja se zaprima.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 xml:space="preserve">Prisutni mikroorganizmi će porasti ako je temperatura dostave previsoka. </w:t>
            </w:r>
          </w:p>
        </w:tc>
        <w:tc>
          <w:tcPr>
            <w:tcW w:w="6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uvjetnosti isporuke (temperatura hrane, deklaracija, ambalaža, rok trajanja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minimaliziranje vremena manipulacije hranom do skladištenj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  <w:tr>
        <w:trPr>
          <w:trHeight w:val="699" w:hRule="atLeast"/>
        </w:trPr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ek roka trajanja kod većine hrane je kvalitativne prirode zbog kontaminacije mikroorganizmima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avezna kontrola roka trajanja hrane pri prijem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edukacija zaposlenika za prijem hr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29" w:hRule="atLeast"/>
        </w:trPr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toksina, ostataka veterinarskih lijekova, tvari iz ambalaže (teški metali), sredstava za pranje i dezinfekciju, sredstava za suzbijanje štetočin</w:t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 dostava popratne dokumentacije (analitička izvješća) od strane dobavljač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sutnost stranih onečišćenja u hrani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ljiva fizička onečišćenja u hrani mogu se eliminirati prilikom prijema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guće uklanjanje onečišćenja u kasnijim koraci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KLADIŠTENJE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Na temperaturu rashladnih uređaja, tj. hrane u njima može utjecati smještaj rashladnih uređaja u blizini izvora topline te nepravilno učestalo otvaranje vrata uređaj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k roka trajanja kod većine hrane je kvalitativne prirode zbog kontaminacije mikroorganizmim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/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nje i dezinfekcija prostora, opre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odukcija toksina od mikroorganizama prisutnih u hrani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.Hrana nije adekvatno zaštićena odnosno uskladišten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adištenje sredstava za pranje i dezinfekciju odvojeno od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a upotreba sredstava za pranje i dezinfekci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011"/>
        <w:gridCol w:w="588"/>
        <w:gridCol w:w="604"/>
        <w:gridCol w:w="318"/>
        <w:gridCol w:w="3827"/>
        <w:gridCol w:w="709"/>
        <w:gridCol w:w="1876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rashladnom uređaj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neadekvatne temperature otapa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 Kontrola temperature tijekom odmrzavanja hr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odmrzavan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mikrovalnoj pećnici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odmrzava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zaposlenika Kontrola temperature tijekom odmrzavanja hrane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pravilno provođenje odmrzavanj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DMRZAV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 mediju (hladna voda u namjenskoj posudi, tekuća hladna voda)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st mikroorganizama uslijed neadekvatne temperature odmrzava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medija (vode), s ruku zaposlenika i opreme.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zaposlenika Kontrola temperature tijekom odmrzavanja hrane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pravilno provođenje odmrzavanj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EDPRIPREMA SIROVI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eambalažir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ranje i slične pripremne radnje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zdvajanje svih inicijalnih onečišćenja iz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, od osoblja koje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ci ambalaže 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ostajanje mikroorganizama iz prljavštine tijekom pranj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 mikroorganizama u dodatnim sastojcim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EDPRIPREMA SIROVI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osijavanj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strojno i ručno prosijavanje)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tećenj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si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nečišćenje od opreme i pribo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anička oštećenj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ispravnosti sita i 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krsna kontaminacija mikroorganizama od strane osobl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 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92"/>
        <w:gridCol w:w="602"/>
        <w:gridCol w:w="602"/>
        <w:gridCol w:w="325"/>
        <w:gridCol w:w="3827"/>
        <w:gridCol w:w="598"/>
        <w:gridCol w:w="1987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5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8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DODAVANJE ADITIVA I ZAČIN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pribora, opreme i ruku zaposlenika.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5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Kontaminacija mikroorganizmima koji su prisutni u dodanim sastojcim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ni sastojci su prethodno prošli prijemnu kontrolu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trola uvjetnosti isporuke (temperatura hrane, deklaracija, ambalaža, rok trajanja, prateća dokumentacij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vojeno skladištenje sredstava za pranje i dezinfekcij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  <w:r>
              <w:rPr>
                <w:color w:val="0000FF"/>
                <w:sz w:val="18"/>
                <w:szCs w:val="18"/>
              </w:rPr>
              <w:t>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Prevelika količina dodanih aditiva i začina u smjesi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ko se ne poštuju upute na deklaraciji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potreba Receptur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aćenje količine dodanih smjes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Fizička: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  <w:sz w:val="18"/>
                <w:szCs w:val="18"/>
              </w:rPr>
              <w:t>Neispravnost vage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ko se vaga redovito ne održava, kalibrira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 kalibracija vag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ZAMJES TIJEST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štećenj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si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čišćenje od opreme i pribo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anička oštećenj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ispravnosti opreme i pribora i  prisutnosti onečišćenja.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krsna kontaminacija mikroorganizama od strane osobl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 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FERMENTIRANJE TIJESTA U MASI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ispravnosti opreme i pribora i  prisutnosti onečišćenja.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 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IJELJENJE TIJES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ručno ili strojno)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čišćenje od opreme i pribora, onečišćenje od opreme i pribora 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ispravnosti opreme i pribora i 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sredstvima za pranje i dezinfekciju Kontaminacija ostacima ulja od opreme kod strojnog dijeljenj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INTERMEDIJARNA FERMENTACIJ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 Rad u skladu s DHP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sredstvima za pranje i dezinfekciju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OBLIKOVANJE, KALUPLJENJE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Kontaminacija sredstvima za pranje i dezinfekciju ako se sredstava nalaze neposredno uz hranu ili pranje i dezinfekcija nije ispravno provedeno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skanje kalu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ZAVRŠNA FERMENTACIJ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(košarica)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površina u  fermentacijskoj komori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s ruku zaposlenika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 Rad u skladu s DH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, 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ZAREZIVANjE, PREMAZIVANjE, DODAVANjE SASTOJAKA)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(nož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ošenje nečistoća iz sirovina (sjemenke, jaja i sl.)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 i ispravnosti opreme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površina u fermentacijskoj komori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DODAVANjE SASTOJAKA ZA PIZZU)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s površin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sirovina (sastojak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ečenje piz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eživljavanje mikroorganizama uslijed nedostatne temperature i vremena pečen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rad u skladu s DHP i DP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rženje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preživljavanje mikroorganizama uslijed nedostatne temperature i vremena prženj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4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vnost spojeva nastalih kao posljedica oksidacije ul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jena ulja u skladu s normativima iz recepture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HLAĐE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AKIRANJE, UMATANJE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ambalaže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s ambalaž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ukacija i higijena zaposlenik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u skladu s DHP i DP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racija kemijskih tvari iz ambalaž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edukacija zaposlenika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bavljač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TERMIČKA OBRADA PUNjE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eživljavanje mikroorganizama uslijed nedostatne temperature i vremena pečen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KLADIŠTENJE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iz prostora, s ruku zaposlenika i opreme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nje i dezinfekcija prostora, opre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odukcija toksina od mikroorganizama prisutnih u hrani.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ana nije adekvatno zaštićena odnosno uskladišten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 ako se sredstava nalaze neposredno uz hranu ili pranje i dezinfekcija nije ispravno provede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adištenje sredstava za pranje i dezinfekciju odvojeno od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a upotreba sredstava za pranje i dezinfekci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92"/>
        <w:gridCol w:w="602"/>
        <w:gridCol w:w="602"/>
        <w:gridCol w:w="325"/>
        <w:gridCol w:w="3827"/>
        <w:gridCol w:w="709"/>
        <w:gridCol w:w="1876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MJEŠAVANJE SASTOJAKA ZA PUNJENJE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pribora, opreme i ruku zaposlenika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Fizička:</w:t>
            </w:r>
            <w:r>
              <w:rPr>
                <w:color w:val="0000FF"/>
                <w:sz w:val="18"/>
                <w:szCs w:val="18"/>
              </w:rPr>
              <w:t xml:space="preserve"> 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  <w:sz w:val="18"/>
                <w:szCs w:val="18"/>
              </w:rPr>
              <w:t>Neispravnost vage Ako se vaga redovito ne održava, kalibrira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 kalibracija v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VALjANjE TIJEST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, 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prostora i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Kontaminacija sredstvima za pranje i dezinfekciju ako se sredstava nalaze neposredno uz hranu ili pranje i dezinfekcija nije ispravno provede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o provođenje pranja i dezinfekcij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UNjENjE KORE I TIJEST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IZRADA NADJEV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PUNjENjE DOZATORA NADJEVOM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NANOŠENjE NADJEV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SUŠENjE KRUH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tijekom sušenj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Biološka: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neadekvatne temperature sušenja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taminacija mikroorganizmima iz prostora, s ruku zaposlenika i opreme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 Kontrola temperature tijekom sušenj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66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MLjEVENjE KRUHA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o se sredstava nalaze neposredno uz hranu ili pranje i dezinfekcija nije ispravno provede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ostacima ulja od opreme kod strojnog mljevenj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4978"/>
        <w:gridCol w:w="601"/>
        <w:gridCol w:w="601"/>
        <w:gridCol w:w="341"/>
        <w:gridCol w:w="3827"/>
        <w:gridCol w:w="681"/>
        <w:gridCol w:w="1904"/>
      </w:tblGrid>
      <w:tr>
        <w:trPr/>
        <w:tc>
          <w:tcPr>
            <w:tcW w:w="15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6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IZRADA SENDVIČA)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soblja koja obavlja proce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čišćenje od opreme i pribora unošenje nečistoća iz sirovina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vođenje pranja i dezinfekcije prostora i opreme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alna kontrola prisutnosti onečišćenja</w:t>
            </w:r>
          </w:p>
        </w:tc>
        <w:tc>
          <w:tcPr>
            <w:tcW w:w="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mikroorganizmima s ruku zaposlenika i oprem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i higijen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vođenje pranja i dezinfekcije opre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979"/>
        <w:gridCol w:w="594"/>
        <w:gridCol w:w="601"/>
        <w:gridCol w:w="347"/>
        <w:gridCol w:w="3827"/>
        <w:gridCol w:w="709"/>
        <w:gridCol w:w="1876"/>
      </w:tblGrid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12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6521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8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8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8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KLADIŠTENj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6"/>
                <w:szCs w:val="16"/>
              </w:rPr>
              <w:t>(na -18</w:t>
            </w:r>
            <w:r>
              <w:rPr>
                <w:color w:val="0000FF"/>
                <w:sz w:val="18"/>
                <w:szCs w:val="18"/>
              </w:rPr>
              <w:t xml:space="preserve"> °C</w:t>
            </w:r>
            <w:r>
              <w:rPr>
                <w:b/>
                <w:color w:val="0000FF"/>
                <w:sz w:val="16"/>
                <w:szCs w:val="16"/>
              </w:rPr>
              <w:t xml:space="preserve"> )</w:t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unos stranih onečišćenja u proizvod tijekom skladištenja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provođenja proc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uslijed neadekvatne temperature skladištenja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</w:t>
            </w:r>
          </w:p>
        </w:tc>
        <w:tc>
          <w:tcPr>
            <w:tcW w:w="5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5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  <w:r>
              <w:rPr>
                <w:color w:val="0000FF"/>
                <w:sz w:val="18"/>
                <w:szCs w:val="18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Produkcija toksina od mikroorganizama prisutnih u hrani </w:t>
            </w:r>
          </w:p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temperature i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10584"/>
      <w:gridCol w:w="2432"/>
    </w:tblGrid>
    <w:tr>
      <w:trPr>
        <w:trHeight w:val="23" w:hRule="atLeast"/>
      </w:trPr>
      <w:tc>
        <w:tcPr>
          <w:tcW w:w="22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5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  <w:t>HACCP STUDIJA – ANALIZA RIZIKA - PROIZVODNJA</w:t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ARP</w:t>
          </w:r>
        </w:p>
      </w:tc>
    </w:tr>
    <w:tr>
      <w:trPr>
        <w:trHeight w:val="23" w:hRule="atLeast"/>
      </w:trPr>
      <w:tc>
        <w:tcPr>
          <w:tcW w:w="22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5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Verzija: 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1</w:t>
          </w:r>
          <w:r>
            <w:rPr>
              <w:rFonts w:cs="Calibri" w:ascii="Calibri" w:hAnsi="Calibri"/>
              <w:sz w:val="16"/>
              <w:szCs w:val="16"/>
            </w:rPr>
            <w:t>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20:15:00Z</dcterms:created>
  <dc:creator>DLS</dc:creator>
  <dc:description/>
  <cp:keywords/>
  <dc:language>en-US</dc:language>
  <cp:lastModifiedBy>Bojan Smrkulj</cp:lastModifiedBy>
  <cp:lastPrinted>2010-11-08T10:25:00Z</cp:lastPrinted>
  <dcterms:modified xsi:type="dcterms:W3CDTF">2018-10-28T08:55:00Z</dcterms:modified>
  <cp:revision>28</cp:revision>
  <dc:subject/>
  <dc:title/>
</cp:coreProperties>
</file>